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90241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0488425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8688608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4265498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9820858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4121608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4134989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